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несении изменений в статьи</w:t>
        <w:br/>
        <w:t xml:space="preserve">6 и 10 Закона Ульяновской области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«О государственной поддержке в сфере благоустройства территорий поселений и городских округов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льянов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 xml:space="preserve">В соответствии с пунктом 4 статьи 6 Закона Ульяновской области от 23.12.2011 № 232-ЗО «О государственной поддержке в сфере благоустройства территорий поселений и городских округов Ульяновской области» (далее – Закон № 232-ЗО) к числу мер государственной поддержки в сфере благоустройства территорий поселений и городских округов Ульновской области относится присуждение ежегодной премии Губернтора Ульяновской области «За заботу о красоте родного края». Согласно ст.10 Закона № 232-ЗО на территории Ульяновской области учреждена ежегодная премия Губернатора Ульяновской области «За заботу о красоте родного края». Порядок выдвижения кандидатур на соискание премии, порядок присуждения премии и её размер определяются правовым актом Губернатора Ульяновской области. 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убернатора Ульяновской области от 24.08.2009 № 61 учреждены пять ежегодных премий Губерантора Ульяновской области «За заботу о красоте родного края» и утверждено Положение о ежегодных премиях Губернатора Ульяновской области «За заботу о красоте родного края».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Изменения, внесённые в постановление Губернатора Ульяновской области от 24.08.2009 № 61</w:t>
      </w:r>
      <w:r>
        <w:rPr/>
        <w:t xml:space="preserve"> </w:t>
      </w:r>
      <w:r>
        <w:rPr>
          <w:sz w:val="28"/>
          <w:szCs w:val="28"/>
        </w:rPr>
        <w:t xml:space="preserve">постановлением Губернатора Ульяновской области от 09.08.2016 N 77 предполагают внесение корреспондирующих изменений в Закон № 232-ЗО.    </w:t>
      </w:r>
    </w:p>
    <w:p>
      <w:pPr>
        <w:pStyle w:val="Normal"/>
        <w:ind w:firstLine="68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закона подготовлен референтом отдела государственных программ, правового, бухгалтерского обеспечения и делопроизводства Агентства архитектуры и градостроительства Ульяновской области</w:t>
        <w:br/>
        <w:t xml:space="preserve">Логиновой Н.В. (271109).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ентства 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Н.А.Горде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58:00Z</dcterms:created>
  <dc:creator>Priem</dc:creator>
  <dc:description/>
  <cp:keywords/>
  <dc:language>en-US</dc:language>
  <cp:lastModifiedBy>User</cp:lastModifiedBy>
  <cp:lastPrinted>2017-08-15T13:19:00Z</cp:lastPrinted>
  <dcterms:modified xsi:type="dcterms:W3CDTF">2017-08-15T09:19:00Z</dcterms:modified>
  <cp:revision>35</cp:revision>
  <dc:subject/>
  <dc:title>ПОЯСНИТЕЛЬНАЯ ЗАПИСКА</dc:title>
</cp:coreProperties>
</file>